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36841742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4.10.2016 г. № 445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   </w:t>
      </w:r>
      <w:r>
        <w:rPr/>
        <w:t>г. Златоуст</w:t>
      </w:r>
    </w:p>
    <w:p>
      <w:pPr>
        <w:pStyle w:val="Normal"/>
        <w:shd w:fill="FFFFFF" w:val="clear"/>
        <w:suppressAutoHyphens w:val="true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ероприятий                              и индикативных показателей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                  (в редакции от 26.02.2016 г. № 77-П, 28.04.2016 г. № 191-П, 21.07.2016 г.                      № 330-П) (далее -  муниципальная программа)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/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38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на 2016-2018 годы составит 5 122 237,17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областного бюджета – 4 494 702,87 тыс. рублей, из них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 547 075,67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7 году – 1 473 813,6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8 году – 1 473 813,6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 – 627 534,3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23 646,5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7 году – 201 943,9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01 943,9 тыс. рублей.</w:t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6 строки «Ожидаемые результаты реализации муниципальной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16. Доля детей в возрасте от 6 до 18 лет, охваченных организацией  отдыха и оздоровлением в каникулярное время (от общего числа детей                          в возрасте от 6 до 18 лет) – до 31,9 %»;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1 строки «Ожидаемые результаты реализации муниципальной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21. Численность детей в возрасте от 6 до 18 лет из других территорий Челябинской области, охваченных организацией отдыха и оздоровления –                      до 85 человек»;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4 строки «Ожидаемые результаты реализации муниципальной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24. Увеличение количества молодежных мероприятий, мероприятий                    по пропаганде здорового образа жизни и профилактике асоциального поведения до 200 единиц»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строку 16 таблицы 1 раздела 3 муниципальной программы изложить                 в сле</w:t>
      </w:r>
      <w:r>
        <w:rPr/>
        <w:t>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301"/>
        <w:gridCol w:w="830"/>
        <w:gridCol w:w="883"/>
        <w:gridCol w:w="926"/>
      </w:tblGrid>
      <w:tr>
        <w:trPr>
          <w:trHeight w:val="28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6. Доля детей в возрасте от 6 до 18 лет, охваченных организацией отдыха и оздоровлением в каникулярное время (от общего числа детей в возрасте от 6 до 18 лет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 строку 21 таблицы 1 раздела 3 муниципальной программы изложить                 в сле</w:t>
      </w:r>
      <w:r>
        <w:rPr/>
        <w:t>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301"/>
        <w:gridCol w:w="830"/>
        <w:gridCol w:w="883"/>
        <w:gridCol w:w="926"/>
      </w:tblGrid>
      <w:tr>
        <w:trPr>
          <w:trHeight w:val="28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Численность детей в возрасте от 6                                до 18 лет из других территорий Челябинской области, охваченных организацией отдыха и оздоро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) строку 24 таблицы 1 раздела 3 муниципальной программы изложить                </w:t>
      </w:r>
      <w:r>
        <w:rPr/>
        <w:t>в следующей редакци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301"/>
        <w:gridCol w:w="830"/>
        <w:gridCol w:w="883"/>
        <w:gridCol w:w="926"/>
      </w:tblGrid>
      <w:tr>
        <w:trPr>
          <w:trHeight w:val="28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дел 5 муниципальной программы изложить в новой редакции (приложение 1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) абзац 18 пункта 25 раздела 8 муниципальной программы изложить                 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Показатель 16.Доля детей в возрасте от 6 до 18 лет, охваченных организацией  отдыха и оздоровлением в каникулярное время (от общего числа детей в возрасте от 6 до 18 лет) - до 31,9%. Значение обусловлено плановым уровнем бюджетного финансирования мероприятий отдыха и оздоровления детей в каникулярное время и существующей подведомственной профильной организацией отдыха и оздоровления детей на территории Златоустовского городского округа.»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) раздел 9 муниципальной программы изложить в новой редакции (приложение 2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) приложение 1 к муниципальной программе изложить в новой редакции (приложение 3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2) приложение 2 к муниципальной программе изложить в новой редакции (приложение 4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УОиМП-2, ЭУ, ФУ, СД, ОВСМИ.</w:t>
      </w:r>
    </w:p>
    <w:p>
      <w:pPr>
        <w:pStyle w:val="Normal"/>
        <w:suppressAutoHyphens w:val="tru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0.2016 г. № 445-П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5. Перечень основных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972"/>
        <w:gridCol w:w="3996"/>
        <w:gridCol w:w="6371"/>
      </w:tblGrid>
      <w:tr>
        <w:trPr>
          <w:tblHeader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звитие образования и молодежной политики Златоустовского городского ок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образования Златоустовского городского округ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предоставления дошкольного, общего и дополнительного образования де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Укрепление материально – технической базы муниципальных образовательн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мер, направленных на здоровьесбережение учащихся общеобразовательн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мероприятий в сфере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онное, методическое, аналитическое, информационное сопровождение муниципальной программ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Осуществление мер социальной поддержки граждан, имеющих детей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выплата родителям (законным представителям) компенсации части родительской платы, взимаемо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выплата дополнительной компенсации,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а родителям (законным представителям) детей-инвалидов компенсации затрат в части организации обучения по основным общеобразовательным программам на дому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численности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– до 8,200 тыс. чел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Увеличение доли 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- до 94,0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Увеличение доли 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- до 84,2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хват детей в возрасте от 0 до 3 лет услугами дошкольного образования - до 50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5. Увеличение доли 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- до 1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ниж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– до 0,43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8. 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 - до 3,2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9. Увеличение доли победителей и призеров конкурсов, соревнований, фестивале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до 5,2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38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1. Увеличение доли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 в общей численности детей с ограниченными возможностями здоровья и детей-инвалидов школьного возраста - до 100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2. Увеличение доли 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 - до 86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3. Увеличение доли 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 - до 37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Увеличение доли  обучающихся муниципальных 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не менее 53,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в возрасте от 6 до 18 лет)  - до 31,9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5,0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 – до 95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Численность детей в возрасте от 6 до 18 лет из других территорий Челябинской области, охваченных организацией отдыха и оздоровления – до 85 человек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Доля общеобразовательных организаций, в которых создана безбарьерная среда для инклюзивного образования детей-инвалидов, в общем количестве общеобразовательных организаций в Златоустовском городском округе – не ниже 20%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 Развитие молодежной политики, гражданско – патриотическое воспитание молодеж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молодежных  культурно - досуговых, гражданско-патриотических мероприятий, а также по пропаганде здорового образа жизни и профилактике асоциального повед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 временных рабочих мест для студентов и подростков округ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онное, методическое, аналитическое,  информационное сопровождение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Количество молодых людей – жителей Златоустовского городского округа, вовлеченных в деятельность городских студенческих и  подростковых трудовых отрядов – до 890 челове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4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– 200 единиц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3.  Профилактика противодействия злоупотребле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ческими средствам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филактика противодействия злоупотребления наркотическими средств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Проведение классных часов, лекций, бесед, круглых столов, диспутов, родительских собраний, анкетирования; распространение буклетов, листовок, содержащих информацию по профилактике употребления наркотических, токсических вещест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и проведение конкурса детских рисунков и плакатов "Дети против наркотиков"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видеосалонов, тематических игр в лагерях дневного пребывания "Влияние наркотиков на организм человек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Доля подростков и молодежи (11-24 лет), вовлеченных в профилактические мероприятия  - 96 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Количество мероприятий по профилактике наркомании среди подростков и молодежи – 23 еди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02:00Z</dcterms:created>
  <dc:creator>prot_1</dc:creator>
  <dc:description/>
  <cp:keywords/>
  <dc:language>en-US</dc:language>
  <cp:lastModifiedBy>prot_3</cp:lastModifiedBy>
  <cp:lastPrinted>2016-07-07T17:21:00Z</cp:lastPrinted>
  <dcterms:modified xsi:type="dcterms:W3CDTF">2016-10-17T03:19:00Z</dcterms:modified>
  <cp:revision>3</cp:revision>
  <dc:subject/>
  <dc:title>город Златоуст Челябинской области</dc:title>
</cp:coreProperties>
</file>